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077494082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213714511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